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0720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15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910" cy="2153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910" cy="215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69.5pt;mso-wrap-distance-left:9.05pt;mso-wrap-distance-right:9.05pt;mso-wrap-distance-top:0pt;mso-wrap-distance-bottom:0pt;margin-top:-27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910" cy="2153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910" cy="215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034155" cy="152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152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Perpetua Titling MT" w:hAnsi="Perpetua Titling MT" w:cs="Perpetua Titling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color w:val="808000"/>
                                <w:sz w:val="44"/>
                                <w:szCs w:val="44"/>
                              </w:rPr>
                              <w:t>PLUME de NATURALIS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 Titling MT" w:hAnsi="Perpetua Titling MT" w:cs="Perpetua Titling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6923C"/>
                              </w:rPr>
                              <w:t>Revue de sciences naturelles libre et participative</w:t>
                            </w:r>
                            <w:r>
                              <w:rPr>
                                <w:b/>
                                <w:color w:val="76923C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ns-serif;Arial" w:hAnsi="sans-serif;Arial" w:cs="Segoe UI"/>
                                <w:b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ISSN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2607-0510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b/>
                                <w:bCs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ans-serif;Arial" w:hAnsi="sans-serif;Arial"/>
                                <w:color w:val="212121"/>
                                <w:sz w:val="20"/>
                                <w:szCs w:val="20"/>
                                <w:lang w:val="en-GB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76923C"/>
                                  <w:lang w:val="en-GB"/>
                                </w:rPr>
                                <w:t>http://www.plume-de-naturalistes.fr/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5pt;height:120.05pt;mso-wrap-distance-left:9.05pt;mso-wrap-distance-right:9.05pt;mso-wrap-distance-top:0pt;mso-wrap-distance-bottom:0pt;margin-top:0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Perpetua Titling MT" w:hAnsi="Perpetua Titling MT" w:cs="Perpetua Titling MT"/>
                          <w:sz w:val="44"/>
                          <w:szCs w:val="44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color w:val="808000"/>
                          <w:sz w:val="44"/>
                          <w:szCs w:val="44"/>
                        </w:rPr>
                        <w:t>PLUME de NATURALISTES</w:t>
                      </w:r>
                    </w:p>
                    <w:p>
                      <w:pPr>
                        <w:pStyle w:val="Normal"/>
                        <w:rPr>
                          <w:rFonts w:ascii="Perpetua Titling MT" w:hAnsi="Perpetua Titling MT" w:cs="Perpetua Titling MT"/>
                          <w:sz w:val="44"/>
                          <w:szCs w:val="44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6923C"/>
                        </w:rPr>
                        <w:t>Revue de sciences naturelles libre et participative</w:t>
                      </w:r>
                      <w:r>
                        <w:rPr>
                          <w:b/>
                          <w:color w:val="76923C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ans-serif;Arial" w:hAnsi="sans-serif;Arial" w:cs="Segoe UI"/>
                          <w:b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ISSN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2607-0510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b/>
                          <w:bCs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egoe UI" w:ascii="sans-serif;Arial" w:hAnsi="sans-serif;Arial"/>
                          <w:color w:val="212121"/>
                          <w:sz w:val="20"/>
                          <w:szCs w:val="20"/>
                          <w:lang w:val="en-GB"/>
                        </w:rPr>
                        <w:t>  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b/>
                            <w:bCs/>
                            <w:color w:val="76923C"/>
                            <w:lang w:val="en-GB"/>
                          </w:rPr>
                          <w:t>http://www.plume-de-naturalistes.fr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36"/>
          <w:szCs w:val="36"/>
          <w:lang w:val="en-GB"/>
        </w:rPr>
        <w:t>ANNEXE</w:t>
      </w:r>
      <w:r>
        <w:rPr>
          <w:b/>
          <w:bCs/>
          <w:sz w:val="28"/>
          <w:lang w:val="en-GB"/>
        </w:rPr>
        <w:t xml:space="preserve"> de l’artic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Cs/>
          <w:lang w:val="de-DE"/>
        </w:rPr>
        <w:t>Barataud, M., T. Metz, G. Crețu, R. Gütz &amp; T. Keßels. 2025.</w:t>
      </w:r>
      <w:r>
        <w:rPr>
          <w:lang w:val="de-DE"/>
        </w:rPr>
        <w:t xml:space="preserve"> </w:t>
      </w:r>
      <w:r>
        <w:rPr/>
        <w:t>Activité nocturne automnale et hivernale des chiroptères en forêt d’Erlenbusch (Allemagne)</w:t>
      </w:r>
      <w:r>
        <w:rPr>
          <w:lang w:val="en-GB"/>
        </w:rPr>
        <w:t xml:space="preserve">. </w:t>
      </w:r>
      <w:r>
        <w:rPr>
          <w:i/>
        </w:rPr>
        <w:t>Plume de Naturalistes</w:t>
      </w:r>
      <w:r>
        <w:rPr/>
        <w:t xml:space="preserve"> 9 : </w:t>
      </w:r>
      <w:r>
        <w:rPr>
          <w:color w:val="000000"/>
        </w:rPr>
        <w:t>1-5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Espèces enregistrées en forêt d’Erlenbusch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2"/>
        <w:rPr/>
      </w:pPr>
      <w:r>
        <w:rPr>
          <w:sz w:val="28"/>
        </w:rPr>
        <w:t xml:space="preserve">COMMENTAIRES des FICHIERS SONS </w:t>
      </w:r>
    </w:p>
    <w:p>
      <w:pPr>
        <w:pStyle w:val="Normal"/>
        <w:jc w:val="center"/>
        <w:rPr>
          <w:sz w:val="20"/>
          <w:lang w:val="en-GB"/>
        </w:rPr>
      </w:pPr>
      <w:r>
        <w:rPr>
          <w:lang w:val="en-GB"/>
        </w:rPr>
        <w:t>(avec les critères pour classifier et identifier les taxons au niveau spécifique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alcathoe_Erlenbusch(D)_BL11210227_2020-10-01_22-02-08 </w:t>
      </w:r>
      <w:r>
        <w:rPr>
          <w:color w:val="000000"/>
          <w:sz w:val="20"/>
          <w:lang w:val="en-GB"/>
        </w:rPr>
        <w:t>:</w:t>
      </w:r>
      <w:r>
        <w:rPr>
          <w:b/>
          <w:bCs/>
          <w:sz w:val="20"/>
          <w:lang w:val="en-GB"/>
        </w:rPr>
        <w:t xml:space="preserve">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appartenant au type acoustique “ amorce explosive haute fréquence” (am ht), avec un rythme de recherche active, une fréquence terminale (FT) restant proche de 4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alcathoe_Erlenbusch(D)_BL11210529_2020-10-04_21-08-06 </w:t>
      </w:r>
      <w:r>
        <w:rPr>
          <w:color w:val="000000"/>
          <w:sz w:val="20"/>
          <w:lang w:val="en-GB"/>
        </w:rPr>
        <w:t>:</w:t>
      </w:r>
      <w:r>
        <w:rPr>
          <w:b/>
          <w:bCs/>
          <w:sz w:val="20"/>
          <w:lang w:val="en-GB"/>
        </w:rPr>
        <w:t xml:space="preserve">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appartenant au type acoustique “ amorce explosive haute fréquence” (am ht), avec un rythme de recherche active, FT restant vers 40 kHz voire au-dessu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000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bechsteinii_Erlenbusch(D)_BLC1225_2020-11-13_17-16-46 </w:t>
      </w:r>
      <w:r>
        <w:rPr>
          <w:color w:val="000000"/>
          <w:sz w:val="20"/>
          <w:lang w:val="en-GB"/>
        </w:rPr>
        <w:t>:</w:t>
      </w:r>
      <w:r>
        <w:rPr>
          <w:lang w:val="en-GB"/>
        </w:rPr>
        <w:t xml:space="preserve">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FM appartenant au type acoustique “absence de pic moyenne fréquence” (abs moy), aussi bien en approche qu’en phase de croisière, </w:t>
      </w:r>
      <w:r>
        <w:rPr>
          <w:color w:val="000000"/>
          <w:sz w:val="20"/>
          <w:lang w:val="en-GB"/>
        </w:rPr>
        <w:t>où la FME est entre 40 et 45 kHz (à mesurer sur les signaux ni trop faibles ni saturés) et la durée entre 5 et 7 m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blythii_Erlenbusch(D)_BL17130192_2015-08-29_22-12-10 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FM appartenant au type acoustique abs moy, avec un rythme de transit en milieu ouvert ; la courbure sigmoïde est ondulée, la durée est longue (11-12ms), la largeur de bande (LB) faible (24 kHz env.), la FME basse (33-35 kHz) ; or la FT est supérieure à 23 kHz contrairement à ce que fait </w:t>
      </w:r>
      <w:r>
        <w:rPr>
          <w:i/>
          <w:sz w:val="20"/>
          <w:lang w:val="en-GB"/>
        </w:rPr>
        <w:t>M. myotis</w:t>
      </w:r>
      <w:r>
        <w:rPr>
          <w:color w:val="000000"/>
          <w:sz w:val="20"/>
          <w:lang w:val="en-GB"/>
        </w:rPr>
        <w:t xml:space="preserve"> (voir texte article)</w:t>
      </w:r>
      <w:r>
        <w:rPr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brandtii_Erlenbusch(D)_BLC1225a_2020-10-08_18-08-54 </w:t>
      </w:r>
      <w:r>
        <w:rPr>
          <w:sz w:val="20"/>
          <w:lang w:val="en-GB"/>
        </w:rPr>
        <w:t xml:space="preserve">: signaux abs moy avec une légère amorce et un léger claquement parfois en phase de croisière ; le type “amorce et claquement” (am &amp; claq) se confirme en fin de séquence lors des phases d’accélération du rythm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daubentonii_Erlenbusch(D)_BL11230036_2017-07-10_22-12-30 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FM appartenant au type acoustique “absence de pic haute fréquence” (abs ht) y compris en phase d’approche, avec une FT proche de 30 kHz en phase de croisièr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emarginatus_Erlenbusch(D)_BL11210262_2020-10-01_23-21-56 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am ht en phase de croisière, avec une transition vers le type “claquement final hautes fréquences” (claq ht) en phase d’approche ; largeur de bande (LB) &gt; 90 kHz, FME vers 7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emarginatus_Erlenbusch(D)_BL11210324-325_2020-10-01_23-10-28 </w:t>
      </w:r>
      <w:r>
        <w:rPr>
          <w:color w:val="000000"/>
          <w:sz w:val="20"/>
          <w:lang w:val="en-GB"/>
        </w:rPr>
        <w:t xml:space="preserve">: mêmes caractéristiques 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passant de l’am ht au claq ht selon la récurrenc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emarginatus_Erlenbusch(D)_BL11210408-409_2020-10-02_00-27-02 </w:t>
      </w:r>
      <w:r>
        <w:rPr>
          <w:color w:val="000000"/>
          <w:sz w:val="20"/>
          <w:lang w:val="en-GB"/>
        </w:rPr>
        <w:t xml:space="preserve">: mêmes caractéristiques 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passant de l’am ht au claq ht selon la récurrenc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emarginatus_Erlenbusch(D)_BL11210495_2020-10-02_04-08-52 </w:t>
      </w:r>
      <w:r>
        <w:rPr>
          <w:color w:val="000000"/>
          <w:sz w:val="20"/>
          <w:lang w:val="en-GB"/>
        </w:rPr>
        <w:t xml:space="preserve">: mêmes caractéristiques 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passant de l’am ht au claq ht selon la récurrence ; la FME est parfois proche de 10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myotis_Erlenbusch(D)_BL11182793_2020-10-03_04-04-50 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FM appartenant au type acoustique “absence de pic basse fréquence” (abs bas), sur un rythme de recherche passive, avec une courbure sigmoïde ondulée, une durée longue (11ms), une FME vers 27-40 kHz ; contrairement à </w:t>
      </w:r>
      <w:r>
        <w:rPr>
          <w:i/>
          <w:sz w:val="20"/>
          <w:lang w:val="en-GB"/>
        </w:rPr>
        <w:t>M. blythii</w:t>
      </w:r>
      <w:r>
        <w:rPr>
          <w:sz w:val="20"/>
          <w:lang w:val="en-GB"/>
        </w:rPr>
        <w:t xml:space="preserve"> la FT descend sous 23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M-mystacinus_Erlenbusch(D)_BL11211513-4_2020-10-04_01-20-34 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am ht quel que soit le rythme, aussi bien en phase de croisière que d’approche ; FT  souvent proche de 30 kHz en croisièr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>M-nattereri_Erlenbusch(D)_BL11210698_2020-09-26_00-34-16</w:t>
      </w:r>
      <w:r>
        <w:rPr>
          <w:color w:val="000000"/>
          <w:sz w:val="20"/>
          <w:lang w:val="en-GB"/>
        </w:rPr>
        <w:t xml:space="preserve">: </w:t>
      </w:r>
      <w:r>
        <w:rPr>
          <w:bCs/>
          <w:sz w:val="20"/>
          <w:lang w:val="en-GB"/>
        </w:rPr>
        <w:t>signaux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FM appartenant au type acoustique “claquement final basse fréquence” (claq bas) dans différentes phase de rythme, avec une courbure convexe sur l’ensemble de la LB souvent autour de 10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N-lasiopterus_Erlenbusch(D)_BL11210101_2020-09-27_19-06-56 </w:t>
      </w:r>
      <w:r>
        <w:rPr>
          <w:color w:val="000000"/>
          <w:sz w:val="20"/>
          <w:lang w:val="en-GB"/>
        </w:rPr>
        <w:t xml:space="preserve">: signaux QFC avec une légère modulation initiale (degré de curiosité plus élevé), une longue durée, une FME variant de 14,8 à 17,6 kHz ; cette variation de FME et la FM initiale sont typiques de signaux sonar, et excluent l’hypothèse d’un chant social de </w:t>
      </w:r>
      <w:r>
        <w:rPr>
          <w:i/>
          <w:iCs/>
          <w:color w:val="000000"/>
          <w:sz w:val="20"/>
          <w:lang w:val="en-GB"/>
        </w:rPr>
        <w:t>N. Leisleri</w:t>
      </w:r>
      <w:r>
        <w:rPr>
          <w:iCs/>
          <w:color w:val="000000"/>
          <w:sz w:val="20"/>
          <w:lang w:val="en-GB"/>
        </w:rPr>
        <w:t xml:space="preserve"> (voire séquence suivante)</w:t>
      </w:r>
      <w:r>
        <w:rPr>
          <w:color w:val="000000"/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N-leisleri_Erlenbusch(D)_BL11210492_2020-10-07_21-50-08 </w:t>
      </w:r>
      <w:r>
        <w:rPr>
          <w:color w:val="000000"/>
          <w:sz w:val="20"/>
          <w:lang w:val="en-GB"/>
        </w:rPr>
        <w:t>: chant social produit par un mâle en période d’accouplement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N-leisleri_Erlenbusch(D)_BL11221745_2017-07-16_02-48-22 </w:t>
      </w:r>
      <w:r>
        <w:rPr>
          <w:color w:val="000000"/>
          <w:sz w:val="20"/>
          <w:lang w:val="en-GB"/>
        </w:rPr>
        <w:t>: signaux sonar montrant une alternance de courtes QFC sur 23-24 kHz et de FM aplanies plus haute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N-noctula_Erlenbusch(D)_BL11220104_2017-07-09_22-11-18 </w:t>
      </w:r>
      <w:r>
        <w:rPr>
          <w:color w:val="000000"/>
          <w:sz w:val="20"/>
          <w:lang w:val="en-GB"/>
        </w:rPr>
        <w:t>: signaux sonar montrant une alternance de QFC sur 20 kHz et de FM aplanies plus haute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auritus&amp;Ppip_Erlenbusch(D)_BL11251700_2017-07-21_04-27-20 </w:t>
      </w:r>
      <w:r>
        <w:rPr>
          <w:color w:val="000000"/>
          <w:sz w:val="20"/>
          <w:lang w:val="en-GB"/>
        </w:rPr>
        <w:t xml:space="preserve">: signaux FM à LB étroite et timbre nasillard avec une amorce explosive ; les mesures de fréquence initiale (FI) et de FT tombent dans la distribution exclusive de </w:t>
      </w:r>
      <w:r>
        <w:rPr>
          <w:i/>
          <w:iCs/>
          <w:color w:val="000000"/>
          <w:sz w:val="20"/>
          <w:lang w:val="en-GB"/>
        </w:rPr>
        <w:t>P. auritus</w:t>
      </w:r>
      <w:r>
        <w:rPr>
          <w:color w:val="000000"/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austriacus_Erlenbusch(D)_BL11230075_2017-07-10_22-26-30 </w:t>
      </w:r>
      <w:r>
        <w:rPr>
          <w:color w:val="000000"/>
          <w:sz w:val="20"/>
          <w:lang w:val="en-GB"/>
        </w:rPr>
        <w:t xml:space="preserve">: signaux FM à LB étroite et timbre nasillard avec une amorce explosive ; les mesures de fréquence initiale (FI) et de FT tombent dans la distribution exclusive de </w:t>
      </w:r>
      <w:r>
        <w:rPr>
          <w:i/>
          <w:iCs/>
          <w:color w:val="000000"/>
          <w:sz w:val="20"/>
          <w:lang w:val="en-GB"/>
        </w:rPr>
        <w:t>P. austriacus</w:t>
      </w:r>
      <w:r>
        <w:rPr>
          <w:color w:val="000000"/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austriacus_Erlenbusch(D)_BL11230359_2017-07-11_01-44-30 </w:t>
      </w:r>
      <w:r>
        <w:rPr>
          <w:color w:val="000000"/>
          <w:sz w:val="20"/>
          <w:lang w:val="en-GB"/>
        </w:rPr>
        <w:t xml:space="preserve">: signaux FM à LB étroite et timbre nasillard avec une amorce explosive ; les mesures de fréquence initiale (FI) et de FT tombent dans la distribution exclusive de </w:t>
      </w:r>
      <w:r>
        <w:rPr>
          <w:i/>
          <w:iCs/>
          <w:color w:val="000000"/>
          <w:sz w:val="20"/>
          <w:lang w:val="en-GB"/>
        </w:rPr>
        <w:t xml:space="preserve">P. austriacus </w:t>
      </w:r>
      <w:r>
        <w:rPr>
          <w:color w:val="000000"/>
          <w:sz w:val="20"/>
          <w:lang w:val="en-GB"/>
        </w:rPr>
        <w:t>; avec 2 cris sociaux en fin de séquenc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macrobullaris_Erlenbusch(D) _BL1577-0099_2020-10-06_21-18-08 </w:t>
      </w:r>
      <w:r>
        <w:rPr>
          <w:color w:val="000000"/>
          <w:sz w:val="20"/>
          <w:lang w:val="en-GB"/>
        </w:rPr>
        <w:t xml:space="preserve">: signaux FM à LB étroite et timbre miaulé (signaux plus bas et longs avec rythme plus lent) ou nasillard (signaux courts) avec une amorce explosive ; certaines mesures de fréquence initiale (FI) et de FT tombent dans la distribution exclusive de </w:t>
      </w:r>
      <w:r>
        <w:rPr>
          <w:i/>
          <w:iCs/>
          <w:color w:val="000000"/>
          <w:sz w:val="20"/>
          <w:lang w:val="en-GB"/>
        </w:rPr>
        <w:t>P. macrobullari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macrobullaris_ Erlenbusch (D)_BL4026b_2020-12-13_07h52'12-20_318-320 </w:t>
      </w:r>
      <w:r>
        <w:rPr>
          <w:color w:val="000000"/>
          <w:sz w:val="20"/>
          <w:lang w:val="en-GB"/>
        </w:rPr>
        <w:t xml:space="preserve">: signaux FM à LB étroite et timbre miaulé (signaux plus bas et longs avec rythme plus lent) ou nasillard (signaux courts) avec une amorce explosive ; certaines mesures de fréquence initiale (FI) et de FT tombent dans la distribution exclusive de </w:t>
      </w:r>
      <w:r>
        <w:rPr>
          <w:i/>
          <w:iCs/>
          <w:color w:val="000000"/>
          <w:sz w:val="20"/>
          <w:lang w:val="en-GB"/>
        </w:rPr>
        <w:t>P. macrobullari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 xml:space="preserve">P-nathusii_Erlenbusch(D)_BL11210338_2020-10-01_23-17-12 </w:t>
      </w:r>
      <w:r>
        <w:rPr>
          <w:color w:val="000000"/>
          <w:sz w:val="20"/>
          <w:lang w:val="en-GB"/>
        </w:rPr>
        <w:t>: signaux QFC avec une FME sur 4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>P-pipistrellus_Erlenbusch(D)_BL11210111_2020-10-01_19-37-46</w:t>
      </w:r>
      <w:r>
        <w:rPr>
          <w:color w:val="000000"/>
          <w:sz w:val="20"/>
          <w:lang w:val="en-GB"/>
        </w:rPr>
        <w:t>: signaux FM aplanie, FME vers 48 kHz, trilles sociaux rapides sur 19-20 kHz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  <w:t>P-pygmaeus_Erlenbusch(D)_BL11210511_2020-10-02_05-17-10</w:t>
      </w:r>
      <w:r>
        <w:rPr>
          <w:color w:val="000000"/>
          <w:sz w:val="20"/>
          <w:lang w:val="en-GB"/>
        </w:rPr>
        <w:t>: flat signaux FM aplanie, FME vers 57 kHz, trilles sociaux rapides sur 22-23 kHz avec dernier accent plus haut que les précédents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b/>
          <w:b/>
          <w:bCs/>
          <w:color w:val="808000"/>
          <w:sz w:val="28"/>
          <w:lang w:val="en-GB"/>
        </w:rPr>
      </w:pPr>
      <w:r>
        <w:rPr>
          <w:b/>
          <w:bCs/>
          <w:color w:val="808000"/>
          <w:sz w:val="28"/>
          <w:lang w:val="en-GB"/>
        </w:rPr>
        <w:t>Reference:</w:t>
      </w:r>
    </w:p>
    <w:p>
      <w:pPr>
        <w:pStyle w:val="Normal"/>
        <w:jc w:val="both"/>
        <w:rPr>
          <w:b/>
          <w:b/>
          <w:bCs/>
          <w:color w:val="808000"/>
          <w:sz w:val="20"/>
          <w:lang w:val="en-GB"/>
        </w:rPr>
      </w:pPr>
      <w:r>
        <w:rPr>
          <w:b/>
          <w:bCs/>
          <w:color w:val="808000"/>
          <w:sz w:val="20"/>
          <w:lang w:val="en-GB"/>
        </w:rPr>
      </w:r>
    </w:p>
    <w:p>
      <w:pPr>
        <w:pStyle w:val="Normal"/>
        <w:ind w:left="1800" w:hanging="1800"/>
        <w:jc w:val="both"/>
        <w:rPr/>
      </w:pPr>
      <w:r>
        <w:rPr/>
        <w:t>Barataud, M. 2020. Ecologie acoustique des chiroptères d’Europe. Identification des espèces, études de leurs habitats et comportements de chasse. 4</w:t>
      </w:r>
      <w:r>
        <w:rPr>
          <w:vertAlign w:val="superscript"/>
        </w:rPr>
        <w:t>e</w:t>
      </w:r>
      <w:r>
        <w:rPr/>
        <w:t xml:space="preserve"> édition augmentée. Biotope, Mèze ; Muséum national d’histoire naturelle, Paris (collection Inventaires et biodiversité), 360 p.</w:t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CC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GB"/>
    </w:rPr>
  </w:style>
  <w:style w:type="character" w:styleId="WW8Num2z0">
    <w:name w:val="WW8Num2z0"/>
    <w:qFormat/>
    <w:rPr>
      <w:rFonts w:ascii="Wingdings" w:hAnsi="Wingdings" w:cs="Wingdings"/>
      <w:sz w:val="20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  <w:sz w:val="20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lume-de-naturalistes.fr/" TargetMode="External"/><Relationship Id="rId5" Type="http://schemas.openxmlformats.org/officeDocument/2006/relationships/hyperlink" Target="http://www.plume-de-naturalistes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24:00Z</dcterms:created>
  <dc:creator>Michael</dc:creator>
  <dc:description/>
  <cp:keywords/>
  <dc:language>en-US</dc:language>
  <cp:lastModifiedBy>Michel Barataud</cp:lastModifiedBy>
  <dcterms:modified xsi:type="dcterms:W3CDTF">2024-12-12T09:48:00Z</dcterms:modified>
  <cp:revision>30</cp:revision>
  <dc:subject/>
  <dc:title/>
</cp:coreProperties>
</file>